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OSNA I HERCEGOVINA</w:t>
      </w:r>
    </w:p>
    <w:p>
      <w:pPr>
        <w:pStyle w:val="Normal"/>
        <w:jc w:val="both"/>
        <w:rPr>
          <w:b/>
          <w:b/>
        </w:rPr>
      </w:pPr>
      <w:r>
        <w:rPr>
          <w:b/>
        </w:rPr>
        <w:t>FEDERACIJA BOSNE I HERCEGOVINE</w:t>
      </w:r>
    </w:p>
    <w:p>
      <w:pPr>
        <w:pStyle w:val="Normal"/>
        <w:jc w:val="both"/>
        <w:rPr>
          <w:b/>
          <w:b/>
        </w:rPr>
      </w:pPr>
      <w:r>
        <w:rPr>
          <w:b/>
        </w:rPr>
        <w:t>HERCEGOVAČKO NERETVANSKA ŽUPANIJA</w:t>
      </w:r>
    </w:p>
    <w:p>
      <w:pPr>
        <w:pStyle w:val="Normal"/>
        <w:jc w:val="both"/>
        <w:rPr>
          <w:b/>
          <w:b/>
        </w:rPr>
      </w:pPr>
      <w:r>
        <w:rPr>
          <w:b/>
        </w:rPr>
        <w:t>GRAD  MOSTAR</w:t>
      </w:r>
    </w:p>
    <w:p>
      <w:pPr>
        <w:pStyle w:val="Normal"/>
        <w:jc w:val="both"/>
        <w:rPr>
          <w:b/>
          <w:b/>
        </w:rPr>
      </w:pPr>
      <w:r>
        <w:rPr>
          <w:b/>
        </w:rPr>
        <w:t>GRADSKO VIJEĆ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roj: 01-02-    /21</w:t>
      </w:r>
    </w:p>
    <w:p>
      <w:pPr>
        <w:pStyle w:val="Normal"/>
        <w:jc w:val="both"/>
        <w:rPr>
          <w:b/>
          <w:b/>
        </w:rPr>
      </w:pPr>
      <w:r>
        <w:rPr>
          <w:b/>
        </w:rPr>
        <w:t>Mostar, 00.00.2021.god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Na temelju članka 24. Statuta Grada Mostara („Gradski službeni glasnik Grada Mostara“ broj 4/04, i „Službeni glasnik Grada Mostara“ broj 8/09) i članka 33. Poslovnika Gradskog vijeća Grada Mostara („Gradski službeni glasnik Grada Mostara“ broj 12/04), Gradsko vijeće Grada Mostara na  __. redovnoj sjednici, održanoj dana  00.00.2021.godine, donijelo j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D L U K 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izmjeni Odluke o formiranju Klubova konstitutivnih narod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radskog vijeća Grada Mosta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lanak 1.</w:t>
      </w:r>
    </w:p>
    <w:p>
      <w:pPr>
        <w:pStyle w:val="Normal"/>
        <w:ind w:firstLine="709"/>
        <w:jc w:val="both"/>
        <w:rPr/>
      </w:pPr>
      <w:r>
        <w:rPr/>
        <w:t xml:space="preserve">U Odluci o formiranju Klubova konstitutivnih naroda Gradskog vijeća Grada Mostara, broj 01-02-1/21 od 05.02.2021.godine, vrši se slijedeća izmjena i to  :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U članku  4., </w:t>
      </w:r>
      <w:r>
        <w:rPr>
          <w:b/>
        </w:rPr>
        <w:t>umjesto riječi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„</w:t>
      </w:r>
      <w:r>
        <w:rPr/>
        <w:t>2. KOMADINA  Radmila (HDZ BiH),“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treba da stoji :</w:t>
      </w:r>
    </w:p>
    <w:p>
      <w:pPr>
        <w:pStyle w:val="Normal"/>
        <w:ind w:firstLine="709"/>
        <w:jc w:val="both"/>
        <w:rPr/>
      </w:pPr>
      <w:r>
        <w:rPr/>
        <w:t>„</w:t>
      </w:r>
      <w:r>
        <w:rPr/>
        <w:t xml:space="preserve">2. ČABRILO  Vladimir (HDZ BiH),“.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ind w:firstLine="709"/>
        <w:jc w:val="both"/>
        <w:rPr/>
      </w:pPr>
      <w:r>
        <w:rPr/>
        <w:t>Ova Odluka stupa na snagu danom donošenja i objaviti  će se u „Službenom glasniku Grada Mostara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PREDSJEDNIK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Salem  MARI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razložen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Odlukom o davanju suglasnosti za imenovanje Glavnog savjetnika Grada Mostara, Gradskog vijeća Grada Mostara, broj 01-02-22/21 od 23.03.2021.godine, vijećnica Radmila KOMADINA, je postala Glavna savjetnica Grada Mostara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Imenovanjem gospođe Radmile KOMADINE, Klub vijećnika Srba u Gradskom vijeću Grada Mostara, je smanjen sa 4 na 3 člana. Gradsko vijeće Grada Mostara je pokrenulo postupak dodjele novog mandata novom vijećniku, te je od strane Središnjog Izbornog Povjerenstva Bosne i Hercegovine, na upražnjeno vijećničko mjesto imenovan Vladimir ČABRILO  (HDZ BiH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Kako je vijećnik Vladimr ČABRILO, na 5. redovnoj sjednici Gradskog vijeća Grada Mostara, položio zakletvu vijećnika, stekli su se svi uvjeti, da se imenovani imenuje u Klub vijećnika Srba u Gradskom vijeću Grada Mostara.</w:t>
      </w:r>
    </w:p>
    <w:sectPr>
      <w:type w:val="nextPage"/>
      <w:pgSz w:w="11906" w:h="16838"/>
      <w:pgMar w:left="993" w:right="848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hr-HR" w:bidi="hr-H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aslov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39:00Z</dcterms:created>
  <dc:creator>Customer</dc:creator>
  <dc:description/>
  <cp:keywords/>
  <dc:language>en-US</dc:language>
  <cp:lastModifiedBy>Esad Elezović</cp:lastModifiedBy>
  <cp:lastPrinted>2008-09-17T14:52:00Z</cp:lastPrinted>
  <dcterms:modified xsi:type="dcterms:W3CDTF">2021-05-24T12:33:00Z</dcterms:modified>
  <cp:revision>18</cp:revision>
  <dc:subject/>
  <dc:title>BOSNA I HERCEGOVINA</dc:title>
</cp:coreProperties>
</file>